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OŚWIADCZENIE WYKONAWCY z art. 91 ust. 3A ustawy Pzp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biegając się o udzielenie zamówienia publicznego pn: </w:t>
      </w:r>
      <w:r>
        <w:rPr>
          <w:rFonts w:cs="Arial" w:ascii="Arial" w:hAnsi="Arial"/>
          <w:sz w:val="24"/>
          <w:szCs w:val="24"/>
        </w:rPr>
        <w:t>,,Przebudowa odcinka drogi powiatowej nr 4128Z Śmięć – Czarnocin – Stepnica w m. Świętowice, gmina Stepnica” 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nie 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owyższy obowiązek podatkowy będzie dotyczył ………….………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Twoja nazwa użytkownika</cp:lastModifiedBy>
  <cp:lastPrinted>2016-08-29T10:29:00Z</cp:lastPrinted>
  <dcterms:modified xsi:type="dcterms:W3CDTF">2016-09-22T08:19:00Z</dcterms:modified>
  <cp:revision>7</cp:revision>
  <dc:subject/>
  <dc:title/>
</cp:coreProperties>
</file>